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1235321809"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1337616361"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1325145051"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1968113337"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1920832062"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